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окумский муниципальный округ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ШКОЛЬНЫЙ ЭТАП ВСЕРОССИЙСКОЙ ОЛИМПИАДЫ ШКОЛЬНИКОВ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 ПРАВУ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2023/2024 учебный г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center"/>
        <w:rPr/>
      </w:pPr>
      <w:r>
        <w:rPr/>
        <w:t>Уважаемый участник олимпиады!</w:t>
      </w:r>
    </w:p>
    <w:p>
      <w:pPr>
        <w:pStyle w:val="Normal"/>
        <w:ind w:left="426" w:hanging="0"/>
        <w:jc w:val="both"/>
        <w:rPr/>
      </w:pPr>
      <w:r>
        <w:rPr/>
        <w:t xml:space="preserve">Вам предстоит выполнить теоретические (письменные) и тестовые задания.  </w:t>
      </w:r>
    </w:p>
    <w:p>
      <w:pPr>
        <w:pStyle w:val="Normal"/>
        <w:ind w:left="426" w:hanging="0"/>
        <w:jc w:val="both"/>
        <w:rPr/>
      </w:pPr>
      <w:r>
        <w:rPr/>
        <w:t xml:space="preserve">Время выполнения заданий олимпиады 120 минут). </w:t>
      </w:r>
    </w:p>
    <w:p>
      <w:pPr>
        <w:pStyle w:val="Normal"/>
        <w:ind w:left="426" w:hanging="0"/>
        <w:jc w:val="both"/>
        <w:rPr/>
      </w:pPr>
      <w:r>
        <w:rPr/>
        <w:t xml:space="preserve">Выполнение теоретических (письменных) заданий целесообразно организовать следующим образом:  </w:t>
      </w:r>
    </w:p>
    <w:p>
      <w:pPr>
        <w:pStyle w:val="Normal"/>
        <w:ind w:left="426" w:hanging="0"/>
        <w:jc w:val="both"/>
        <w:rPr/>
      </w:pPr>
      <w:r>
        <w:rPr/>
        <w:t xml:space="preserve"> </w:t>
      </w:r>
      <w:r>
        <w:rPr/>
        <w:t xml:space="preserve">не спеша, внимательно прочитайте задание и определите наиболее верный и полный ответ;  </w:t>
      </w:r>
    </w:p>
    <w:p>
      <w:pPr>
        <w:pStyle w:val="Normal"/>
        <w:ind w:left="426" w:hanging="0"/>
        <w:jc w:val="both"/>
        <w:rPr/>
      </w:pPr>
      <w:r>
        <w:rPr/>
        <w:t xml:space="preserve"> </w:t>
      </w:r>
      <w:r>
        <w:rPr/>
        <w:t xml:space="preserve">отвечая на теоретический вопрос, обдумайте и сформулируйте конкретный ответ только на поставленный вопрос;  </w:t>
      </w:r>
    </w:p>
    <w:p>
      <w:pPr>
        <w:pStyle w:val="Normal"/>
        <w:ind w:left="426" w:hanging="0"/>
        <w:jc w:val="both"/>
        <w:rPr/>
      </w:pPr>
      <w:r>
        <w:rPr/>
        <w:t xml:space="preserve"> </w:t>
      </w:r>
      <w:r>
        <w:rPr/>
        <w:t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</w:t>
      </w:r>
    </w:p>
    <w:p>
      <w:pPr>
        <w:pStyle w:val="Normal"/>
        <w:ind w:left="426" w:hanging="0"/>
        <w:jc w:val="both"/>
        <w:rPr/>
      </w:pPr>
      <w:r>
        <w:rPr/>
        <w:t xml:space="preserve">указаны в вопросе;  </w:t>
      </w:r>
    </w:p>
    <w:p>
      <w:pPr>
        <w:pStyle w:val="Normal"/>
        <w:ind w:left="426" w:hanging="0"/>
        <w:jc w:val="both"/>
        <w:rPr/>
      </w:pPr>
      <w:r>
        <w:rPr/>
        <w:t xml:space="preserve"> </w:t>
      </w:r>
      <w:r>
        <w:rPr/>
        <w:t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</w:t>
      </w:r>
    </w:p>
    <w:p>
      <w:pPr>
        <w:pStyle w:val="Normal"/>
        <w:ind w:left="426" w:hanging="0"/>
        <w:jc w:val="both"/>
        <w:rPr/>
      </w:pPr>
      <w:r>
        <w:rPr/>
        <w:t>определите смысл вопроса и логику ответа (последовательность и точность изложения).</w:t>
      </w:r>
    </w:p>
    <w:p>
      <w:pPr>
        <w:pStyle w:val="Normal"/>
        <w:ind w:left="426" w:hanging="0"/>
        <w:jc w:val="both"/>
        <w:rPr/>
      </w:pPr>
      <w:r>
        <w:rPr/>
        <w:t xml:space="preserve">Отвечая на вопрос, предлагайте свой вариант решения проблемы, при этом ответ должен быть кратким, но содержать необходимую информацию;  </w:t>
      </w:r>
    </w:p>
    <w:p>
      <w:pPr>
        <w:pStyle w:val="Normal"/>
        <w:ind w:left="426" w:hanging="0"/>
        <w:jc w:val="both"/>
        <w:rPr/>
      </w:pPr>
      <w:r>
        <w:rPr/>
        <w:t xml:space="preserve"> </w:t>
      </w:r>
      <w:r>
        <w:rPr/>
        <w:t xml:space="preserve">после выполнения всех предложенных заданий еще раз удостоверьтесь в правильности выбранных Вами ответов и решений.  </w:t>
      </w:r>
    </w:p>
    <w:p>
      <w:pPr>
        <w:pStyle w:val="Normal"/>
        <w:ind w:left="426" w:hanging="0"/>
        <w:jc w:val="both"/>
        <w:rPr/>
      </w:pPr>
      <w:r>
        <w:rPr/>
        <w:t xml:space="preserve">Выполнение тестовых заданий целесообразно организовать следующим образом:  </w:t>
      </w:r>
    </w:p>
    <w:p>
      <w:pPr>
        <w:pStyle w:val="Normal"/>
        <w:ind w:left="426" w:hanging="0"/>
        <w:jc w:val="both"/>
        <w:rPr/>
      </w:pPr>
      <w:r>
        <w:rPr/>
        <w:t xml:space="preserve"> </w:t>
      </w:r>
      <w:r>
        <w:rPr/>
        <w:t xml:space="preserve">не спеша, внимательно прочитайте тестовое задание; </w:t>
      </w:r>
    </w:p>
    <w:p>
      <w:pPr>
        <w:pStyle w:val="Normal"/>
        <w:ind w:left="426" w:hanging="0"/>
        <w:jc w:val="both"/>
        <w:rPr/>
      </w:pPr>
      <w:r>
        <w:rPr/>
        <w:t xml:space="preserve"> </w:t>
      </w:r>
      <w:r>
        <w:rPr/>
        <w:t xml:space="preserve">определите, какой из предложенных вариантов ответа наиболее верный и полный; </w:t>
      </w:r>
    </w:p>
    <w:p>
      <w:pPr>
        <w:pStyle w:val="Normal"/>
        <w:ind w:left="426" w:hanging="0"/>
        <w:jc w:val="both"/>
        <w:rPr/>
      </w:pPr>
      <w:r>
        <w:rPr/>
        <w:t xml:space="preserve"> </w:t>
      </w:r>
      <w:r>
        <w:rPr/>
        <w:t xml:space="preserve">напишите букву, соответствующую выбранному Вами ответу; </w:t>
      </w:r>
    </w:p>
    <w:p>
      <w:pPr>
        <w:pStyle w:val="Normal"/>
        <w:ind w:left="426" w:hanging="0"/>
        <w:jc w:val="both"/>
        <w:rPr/>
      </w:pPr>
      <w:r>
        <w:rPr/>
        <w:t xml:space="preserve"> </w:t>
      </w:r>
      <w:r>
        <w:rPr/>
        <w:t xml:space="preserve">продолжайте таким образом работу до завершения выполнения тестовых заданий; </w:t>
      </w:r>
    </w:p>
    <w:p>
      <w:pPr>
        <w:pStyle w:val="Normal"/>
        <w:ind w:left="426" w:hanging="0"/>
        <w:jc w:val="both"/>
        <w:rPr/>
      </w:pPr>
      <w:r>
        <w:rPr/>
        <w:t xml:space="preserve"> </w:t>
      </w:r>
      <w:r>
        <w:rPr/>
        <w:t xml:space="preserve">после выполнения всех предложенных заданий еще раз удостоверьтесь в правильности ваших ответов;  </w:t>
      </w:r>
    </w:p>
    <w:p>
      <w:pPr>
        <w:pStyle w:val="Normal"/>
        <w:ind w:left="426" w:hanging="0"/>
        <w:jc w:val="both"/>
        <w:rPr/>
      </w:pPr>
      <w:r>
        <w:rPr/>
        <w:t xml:space="preserve"> </w:t>
      </w:r>
      <w:r>
        <w:rPr/>
        <w:t xml:space="preserve">если потребуется корректировка выбранного Вами варианта ответа, то неправильный вариант ответа зачеркните крестиком и рядом напишите новый.  </w:t>
      </w:r>
    </w:p>
    <w:p>
      <w:pPr>
        <w:pStyle w:val="Normal"/>
        <w:ind w:left="426" w:hanging="0"/>
        <w:jc w:val="both"/>
        <w:rPr/>
      </w:pPr>
      <w:r>
        <w:rPr/>
        <w:t xml:space="preserve">Предупреждаем Вас, что:  </w:t>
      </w:r>
    </w:p>
    <w:p>
      <w:pPr>
        <w:pStyle w:val="Normal"/>
        <w:ind w:left="426" w:hanging="0"/>
        <w:jc w:val="both"/>
        <w:rPr/>
      </w:pPr>
      <w:r>
        <w:rPr/>
        <w:t xml:space="preserve"> </w:t>
      </w:r>
      <w:r>
        <w:rPr/>
        <w:t xml:space="preserve">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 или все ответы;  </w:t>
      </w:r>
    </w:p>
    <w:p>
      <w:pPr>
        <w:pStyle w:val="Normal"/>
        <w:ind w:left="426" w:hanging="0"/>
        <w:jc w:val="both"/>
        <w:rPr/>
      </w:pPr>
      <w:r>
        <w:rPr/>
        <w:t xml:space="preserve"> </w:t>
      </w:r>
      <w:r>
        <w:rPr/>
        <w:t xml:space="preserve">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, или все ответы.  </w:t>
      </w:r>
    </w:p>
    <w:p>
      <w:pPr>
        <w:pStyle w:val="Normal"/>
        <w:ind w:left="426" w:hanging="0"/>
        <w:jc w:val="both"/>
        <w:rPr/>
      </w:pPr>
      <w:r>
        <w:rPr/>
        <w:t xml:space="preserve">Задания олимпиады считаются выполненными, если Вы вовремя сдаете его членам жюри.  </w:t>
      </w:r>
    </w:p>
    <w:p>
      <w:pPr>
        <w:pStyle w:val="Normal"/>
        <w:ind w:left="426" w:hanging="0"/>
        <w:jc w:val="both"/>
        <w:rPr/>
      </w:pPr>
      <w:r>
        <w:rPr/>
        <w:t xml:space="preserve">Максимальная оценка – 100 баллов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Код </w:t>
      </w:r>
      <w:r>
        <w:rPr>
          <w:sz w:val="28"/>
          <w:szCs w:val="28"/>
        </w:rPr>
        <w:t>участника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  Выберете один правильный ответ (за каждый правильный ответ 2 балла). Ответ внесите в таблицу. Максимальное количество баллов 24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Style w:val="Emphasis"/>
          <w:sz w:val="28"/>
          <w:szCs w:val="28"/>
        </w:rPr>
        <w:br/>
      </w:r>
      <w:r>
        <w:rPr>
          <w:rStyle w:val="Applestylespan"/>
          <w:b/>
          <w:sz w:val="28"/>
          <w:szCs w:val="28"/>
        </w:rPr>
        <w:t>1. К социально-экономическим правам человека и гражданина РФ относятся</w:t>
      </w:r>
      <w:r>
        <w:rPr>
          <w:rStyle w:val="Applestylespan"/>
          <w:sz w:val="28"/>
          <w:szCs w:val="28"/>
        </w:rPr>
        <w:t>;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а) право на образование</w:t>
      </w:r>
      <w:r>
        <w:rPr>
          <w:rStyle w:val="Applestylespan"/>
          <w:b/>
          <w:i/>
          <w:sz w:val="28"/>
          <w:szCs w:val="28"/>
        </w:rPr>
        <w:t>;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б) право избирать и быть избранным в органы власти;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в) право на жизнь;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 xml:space="preserve"> г) право на свободу мысли, слова;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rStyle w:val="Applestylespan"/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Испытательный срок при приеме на работу не устанавливается для:</w:t>
      </w:r>
    </w:p>
    <w:p>
      <w:pPr>
        <w:pStyle w:val="Normal"/>
        <w:rPr/>
      </w:pPr>
      <w:r>
        <w:rPr>
          <w:sz w:val="28"/>
          <w:szCs w:val="28"/>
        </w:rPr>
        <w:t>а) лиц, достигших  уже 18 лет;  б) ветеранов афганской войны;  в) инвалидов труда;</w:t>
      </w:r>
    </w:p>
    <w:p>
      <w:pPr>
        <w:pStyle w:val="Normal"/>
        <w:rPr/>
      </w:pPr>
      <w:r>
        <w:rPr>
          <w:sz w:val="28"/>
          <w:szCs w:val="28"/>
        </w:rPr>
        <w:t>г) молодых специалистов по окончании высших и среднеспециальных учебных за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Applestylespan"/>
          <w:b/>
          <w:sz w:val="28"/>
          <w:szCs w:val="28"/>
        </w:rPr>
        <w:t>3. Видами наказаний, назначаемых несовершеннолетним, являются: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а) конфискация имущества;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 xml:space="preserve"> б) заключение под стражу;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в) лишение свободы на определённый срок;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 xml:space="preserve">  г)пожизненное лишение свободы.</w:t>
      </w:r>
      <w:r>
        <w:rPr>
          <w:sz w:val="28"/>
          <w:szCs w:val="28"/>
        </w:rPr>
        <w:br/>
        <w:br/>
      </w:r>
      <w:r>
        <w:rPr>
          <w:rStyle w:val="Applestylespan"/>
          <w:b/>
          <w:sz w:val="28"/>
          <w:szCs w:val="28"/>
        </w:rPr>
        <w:t>4. Какие из названных действий можно считать мелким хулиганством?</w:t>
      </w:r>
      <w:r>
        <w:rPr>
          <w:b/>
          <w:sz w:val="28"/>
          <w:szCs w:val="28"/>
        </w:rPr>
        <w:br/>
      </w:r>
      <w:r>
        <w:rPr>
          <w:rStyle w:val="Applestylespan"/>
          <w:sz w:val="28"/>
          <w:szCs w:val="28"/>
        </w:rPr>
        <w:t>а) Учитель настойчиво требовал от учеников, чтобы они носили сменную обувь;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б) Постоялец гостиницы стучал в дверь номера, из которого во втором часу ночи раздавалась громкая музыка;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в) Пьяный гражданин настойчиво разъяснял пассажирам автобуса, что они не знают жизни;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г) рабочий на стройплощадке нецензурно выругался после того, как практикант по неловкости опрокинул на него ведро краски;</w:t>
      </w:r>
    </w:p>
    <w:p>
      <w:pPr>
        <w:pStyle w:val="Normal"/>
        <w:rPr>
          <w:rStyle w:val="Applestylespan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Applestylespan"/>
          <w:sz w:val="28"/>
          <w:szCs w:val="28"/>
        </w:rPr>
      </w:pPr>
      <w:r>
        <w:rPr>
          <w:rStyle w:val="Applestylespan"/>
          <w:b/>
          <w:sz w:val="28"/>
          <w:szCs w:val="28"/>
        </w:rPr>
        <w:t>5. Право самостоятельного распоряжения своим заработком, доходами возникает у человека: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rStyle w:val="Applestylespan"/>
          <w:sz w:val="28"/>
          <w:szCs w:val="28"/>
        </w:rPr>
        <w:t>а) с 6 лет;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б) с 11 лет;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в) с 14 лет;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г) с 16 лет;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д) с 18 л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 Правительство Российской Федерации издает:</w:t>
      </w:r>
    </w:p>
    <w:p>
      <w:pPr>
        <w:pStyle w:val="Normal"/>
        <w:rPr/>
      </w:pPr>
      <w:r>
        <w:rPr>
          <w:sz w:val="28"/>
          <w:szCs w:val="28"/>
        </w:rPr>
        <w:t>а) постановления;                   б) законы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) кодексы;                              г) указ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Согласно Конституции высшей ценностью в Российской Федерации является (являются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Основы конституционного стро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 Личность потерпевше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 Демократические основы обще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еловек, его права и свобод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Президент, его права и свободы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 </w:t>
      </w:r>
      <w:r>
        <w:rPr>
          <w:sz w:val="28"/>
          <w:szCs w:val="28"/>
        </w:rPr>
        <w:t>участника______________</w:t>
      </w:r>
    </w:p>
    <w:p>
      <w:pPr>
        <w:pStyle w:val="Normal"/>
        <w:rPr/>
      </w:pPr>
      <w:r>
        <w:rPr>
          <w:b/>
          <w:sz w:val="28"/>
          <w:szCs w:val="28"/>
        </w:rPr>
        <w:t>8. Имущественные отношения регулирует:</w:t>
      </w:r>
    </w:p>
    <w:p>
      <w:pPr>
        <w:pStyle w:val="Normal"/>
        <w:rPr/>
      </w:pPr>
      <w:r>
        <w:rPr>
          <w:sz w:val="28"/>
          <w:szCs w:val="28"/>
        </w:rPr>
        <w:t>а) финансовое право;                        б) гражданское право;</w:t>
      </w:r>
    </w:p>
    <w:p>
      <w:pPr>
        <w:pStyle w:val="Normal"/>
        <w:rPr/>
      </w:pPr>
      <w:r>
        <w:rPr>
          <w:sz w:val="28"/>
          <w:szCs w:val="28"/>
        </w:rPr>
        <w:t>в) семейное право;                            г) предпринимательское прав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. Право собственности Иванова на автомобиль – это пример </w:t>
      </w:r>
    </w:p>
    <w:p>
      <w:pPr>
        <w:pStyle w:val="Normal"/>
        <w:rPr/>
      </w:pPr>
      <w:r>
        <w:rPr>
          <w:sz w:val="28"/>
          <w:szCs w:val="28"/>
        </w:rPr>
        <w:t xml:space="preserve">а) Субъективного права </w:t>
      </w:r>
    </w:p>
    <w:p>
      <w:pPr>
        <w:pStyle w:val="Normal"/>
        <w:rPr/>
      </w:pPr>
      <w:r>
        <w:rPr>
          <w:sz w:val="28"/>
          <w:szCs w:val="28"/>
        </w:rPr>
        <w:t xml:space="preserve">б) Позитивного права </w:t>
      </w:r>
    </w:p>
    <w:p>
      <w:pPr>
        <w:pStyle w:val="Normal"/>
        <w:rPr/>
      </w:pPr>
      <w:r>
        <w:rPr>
          <w:sz w:val="28"/>
          <w:szCs w:val="28"/>
        </w:rPr>
        <w:t xml:space="preserve">в) Естественного права </w:t>
      </w:r>
    </w:p>
    <w:p>
      <w:pPr>
        <w:pStyle w:val="Normal"/>
        <w:rPr/>
      </w:pPr>
      <w:r>
        <w:rPr>
          <w:sz w:val="28"/>
          <w:szCs w:val="28"/>
        </w:rPr>
        <w:t>г) Объективного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0. С какого возраста в соответствии с КоАП РФ в Российской Федерации наступает административная ответственность для граждан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С 16 л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 С 12 л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 С 18 л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С 14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11. Особое социальное явление, характеризующее правовое состояние как отдельной личности так и общества, называетс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     правосознанием                                 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)    законностью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    правопорядком                                   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)     правовой культуро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b/>
          <w:sz w:val="28"/>
          <w:szCs w:val="28"/>
          <w:u w:val="single"/>
        </w:rPr>
        <w:t xml:space="preserve"> Ниже приведен ряд терминов. Все они, за исключением одного относятся к характеристике республики как формы правления</w:t>
      </w:r>
      <w:r>
        <w:rPr>
          <w:b/>
          <w:i/>
          <w:iCs/>
          <w:sz w:val="28"/>
          <w:szCs w:val="28"/>
          <w:u w:val="single"/>
        </w:rPr>
        <w:t>?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сточник власти - народ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оллективный принцип принятия решения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>в) бессрочная пожизненная власть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ыборность высших органов власти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>д) регулярная сменяемость органов государственной власти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6"/>
        <w:gridCol w:w="796"/>
        <w:gridCol w:w="796"/>
        <w:gridCol w:w="796"/>
        <w:gridCol w:w="796"/>
        <w:gridCol w:w="796"/>
        <w:gridCol w:w="796"/>
        <w:gridCol w:w="796"/>
        <w:gridCol w:w="796"/>
        <w:gridCol w:w="796"/>
        <w:gridCol w:w="1985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Максимальное количество 8 баллов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(за каждый правильный 2балл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отнесите правонарушение с отраслью права, которая его регулиру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Злостное уклонение родителя от уплаты средств на содержание несовершеннолетних детей или нетрудоспособных род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 Совершение по месту работы хищения (в том числе мелкого) чужого имущества (установлено вступившим в законную силу приговором суд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 Нарушение условий договора энергоснабжения, заключенного между фирм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Дисквалификация работника государственной гражданской служ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Applestylespan"/>
          <w:sz w:val="28"/>
          <w:szCs w:val="28"/>
          <w:lang w:val="en-US"/>
        </w:rPr>
      </w:pPr>
      <w:r>
        <w:rPr>
          <w:sz w:val="28"/>
          <w:szCs w:val="28"/>
        </w:rPr>
        <w:t>1.Трудовое право 2.Уголовное право 3.Административное право 4. Гражданское право</w:t>
      </w:r>
    </w:p>
    <w:p>
      <w:pPr>
        <w:pStyle w:val="Normal"/>
        <w:jc w:val="right"/>
        <w:rPr>
          <w:rStyle w:val="Applestylespan"/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од </w:t>
      </w:r>
      <w:r>
        <w:rPr>
          <w:sz w:val="28"/>
          <w:szCs w:val="28"/>
        </w:rPr>
        <w:t>участника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балл _ 16 ( за каждый правильный ответ- 4 балла.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решите ситуацию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3.1.</w:t>
      </w:r>
      <w:r>
        <w:rPr>
          <w:sz w:val="28"/>
          <w:szCs w:val="28"/>
          <w:shd w:fill="FFFFFF" w:val="clear"/>
        </w:rPr>
        <w:t xml:space="preserve"> Предприниматель открыл палатку, торгующую хлебобулочными изделиями. Некоторым покупателям – инвалидам, престарелым, одиноким матерям – он делает скидку на 20–25 %. Нарушает ли он правила торговли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3.2.</w:t>
      </w:r>
      <w:r>
        <w:rPr>
          <w:sz w:val="28"/>
          <w:szCs w:val="28"/>
          <w:shd w:fill="FFFFFF" w:val="clear"/>
        </w:rPr>
        <w:t xml:space="preserve">  Выпускник школы испортил предвыборный плакат: вырвал из него клочки бумаги, написал оскорбительные слова. Милиционер попросил юношу пройти в отделение милиции для составления протокола. «За что? – искренне удивился тот. – Что я такого сделал? Это же просто шутка!» «Вы не правы, – ответил ему милиционер. – Это не шутка. Вы умышленно повредили агитационный материал и таким образом способствовали нарушению прав граждан». Какие права граждан нарушил выпускник школы</w:t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</w:r>
    </w:p>
    <w:p>
      <w:pPr>
        <w:pStyle w:val="Normal"/>
        <w:rPr>
          <w:rStyle w:val="Applestylespan"/>
          <w:b/>
          <w:b/>
          <w:sz w:val="28"/>
          <w:szCs w:val="28"/>
        </w:rPr>
      </w:pPr>
      <w:r>
        <w:rPr>
          <w:i/>
          <w:iCs/>
          <w:sz w:val="28"/>
          <w:szCs w:val="28"/>
          <w:shd w:fill="FFFFFF" w:val="clear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3.3</w:t>
      </w:r>
      <w:r>
        <w:rPr>
          <w:sz w:val="28"/>
          <w:szCs w:val="28"/>
        </w:rPr>
        <w:t xml:space="preserve"> На работу в должности расклейщиков объявлений пришли устраиваться  Артур - 18 лет, Семен - 16 лет, Леонид - 15 лет, они  уже закончили школу,  и Федор - 14 лет, ученик  9 класс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 кем из них и на каких условиях работодатель имеет право заключить трудовой договор?</w:t>
      </w:r>
    </w:p>
    <w:p>
      <w:pPr>
        <w:pStyle w:val="Normal"/>
        <w:rPr>
          <w:rStyle w:val="Applestylespan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9"/>
        <w:shd w:fill="FFFFFF" w:val="clear"/>
        <w:spacing w:before="0" w:after="0"/>
        <w:ind w:firstLine="360"/>
        <w:jc w:val="both"/>
        <w:rPr>
          <w:rStyle w:val="C4"/>
          <w:b/>
          <w:b/>
          <w:i/>
          <w:i/>
          <w:iCs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>Студенты юридического факультета работали во время летних каникул в фермерском хозяйстве. В один из дней управляющий дал им задание опрыскивать ядохимикатами деревья в саду от вредителей. Он показал студентам, как нужно направлять струю из пульверизатора, чтобы жидкость не попадала на лицо и руки. Средства индивидуальной защиты работникам предоставлены не были. Один из студентов – Олег, отказался выполнять эту работу, так как, по его мнению, данный труд является принудительным. Остальные студенты над ним смеялись.</w:t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</w:rPr>
        <w:t>Кто прав в  данной ситуации? Что подтверждает Вашу точку зрения?</w:t>
      </w:r>
      <w:r>
        <w:rPr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rStyle w:val="Applestylespan"/>
          <w:b/>
          <w:sz w:val="28"/>
          <w:szCs w:val="28"/>
        </w:rPr>
        <w:t xml:space="preserve">Задание 4. </w:t>
      </w:r>
      <w:r>
        <w:rPr>
          <w:sz w:val="28"/>
          <w:szCs w:val="28"/>
        </w:rPr>
        <w:t xml:space="preserve">. К администрации муниципальной общеобразовательной школы № 11 города N. обратилась группа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учащихся</w:t>
      </w:r>
      <w:r>
        <w:rPr>
          <w:rStyle w:val="Ff5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шей школы с предложением организовать в школе детское религиозное объединение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«Добрая весть», куда на добровольной основе смог бы вступить любой учащихся школы. Целью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еятельности такого объединения будет приобщение учащихся школы к православным ценностям 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традициям, распространение христианской литературы среди учащихся школы, ее изучение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овы должны быть, с точки зрения закона,</w:t>
      </w:r>
      <w:r>
        <w:rPr>
          <w:rStyle w:val="Ff6"/>
          <w:sz w:val="28"/>
          <w:szCs w:val="28"/>
        </w:rPr>
        <w:t xml:space="preserve"> </w:t>
      </w:r>
      <w:r>
        <w:rPr>
          <w:sz w:val="28"/>
          <w:szCs w:val="28"/>
        </w:rPr>
        <w:t>действия директора школы? Ответ обоснуйте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rStyle w:val="Ff6"/>
          <w:sz w:val="28"/>
          <w:szCs w:val="28"/>
        </w:rPr>
        <w:t xml:space="preserve"> </w:t>
      </w:r>
      <w:r>
        <w:rPr>
          <w:rStyle w:val="Ff4"/>
          <w:sz w:val="28"/>
          <w:szCs w:val="28"/>
        </w:rPr>
        <w:t>В соответствии с Конституцией РФ (ст.17) Россия –</w:t>
      </w:r>
      <w:r>
        <w:rPr>
          <w:rStyle w:val="Ff6"/>
          <w:sz w:val="28"/>
          <w:szCs w:val="28"/>
        </w:rPr>
        <w:t xml:space="preserve"> </w:t>
      </w:r>
      <w:r>
        <w:rPr>
          <w:rStyle w:val="Ff4"/>
          <w:sz w:val="28"/>
          <w:szCs w:val="28"/>
        </w:rPr>
        <w:t xml:space="preserve">светское государство. Религиозные объединения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тделены от государства. Государство обеспечивает светский характер образования в государственных 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тельных учреждениях. Т. о. директор школы не может разрешить создание в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муниципальной школе религиозного объединения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Евгений Р., когда ему исполнилось шестнадцати лет, вступил в брак с Надеждой Д. На момент вступления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в брак Николай находился на попечительстве своей тети Марины Михайловны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стается ли Евгений на попечительстве Марины Михайловны после вступления в брак? Ответ обоснуйте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rStyle w:val="Ff6"/>
          <w:sz w:val="28"/>
          <w:szCs w:val="28"/>
        </w:rPr>
        <w:t xml:space="preserve"> </w:t>
      </w:r>
      <w:r>
        <w:rPr>
          <w:rStyle w:val="Ff4"/>
          <w:sz w:val="28"/>
          <w:szCs w:val="28"/>
        </w:rPr>
        <w:t xml:space="preserve">Нет. По российскому законодательству лицо, не достигшее 18 лет, вступая в брак, приобретает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лную гражданскую дееспособность. В этом случае попечители перестают нести ответственность по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бязательствам своего подопечного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3. Между учениками 9</w:t>
      </w:r>
      <w:r>
        <w:rPr>
          <w:rStyle w:val="Ff6"/>
          <w:sz w:val="28"/>
          <w:szCs w:val="28"/>
        </w:rPr>
        <w:t>-</w:t>
      </w:r>
      <w:r>
        <w:rPr>
          <w:sz w:val="28"/>
          <w:szCs w:val="28"/>
        </w:rPr>
        <w:t xml:space="preserve">го класса Смирновым и Поляковым разгорелся спор. Смирнов утверждал, что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зидент России может отправить в отставку Председателя Правительства и вместе с ним уходит в отставку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амо Правительство РФ. Поляков же считал, что отставка Председателя Правительства не влечет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автоматической отставки самого Правительства, поскольку Председатель только возглавляет этот орган, в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его входят еще много министров, которые несут самостоятельную ответственность за министерство,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оторым они руководят. Разрешите этот спор на основе действующего законодательства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rStyle w:val="Ff6"/>
          <w:sz w:val="28"/>
          <w:szCs w:val="28"/>
        </w:rPr>
        <w:t xml:space="preserve"> </w:t>
      </w:r>
      <w:r>
        <w:rPr>
          <w:rStyle w:val="Ff4"/>
          <w:sz w:val="28"/>
          <w:szCs w:val="28"/>
        </w:rPr>
        <w:t xml:space="preserve">Прав Смирнов, т. к. на основе ст. 117 Конституции РФ и ст.7 ФКЗ «О правительстве Российской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Федерации» Председатель Правительства Российской Федерации освобождается от должност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зидентом Российской Федерации. Освобождение от должности Председателя Правительства Российской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Федерации одновременно влечет за собой отставку Правительства Российской Федерации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 Веселов и Пастухова решили заключить брак, но впоследствии выяснилось, что Веселов не сможет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присутствовать на церемонии бракосочетания, поскольку он –</w:t>
      </w:r>
      <w:r>
        <w:rPr>
          <w:rStyle w:val="Ff6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дент морского училища и в это время он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будет находиться в открытом плавании. Чтобы не переносить уже согласованную с работниками ЗАГСА дату,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еселов написал доверенность на имя своего близкого друга Аринина, в которой уполномочивал его на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аключение брака с Пастуховой от имени Веселова. Как Вы думаете, будет ли зарегистрирован брак?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rStyle w:val="Ff6"/>
          <w:sz w:val="28"/>
          <w:szCs w:val="28"/>
        </w:rPr>
        <w:t xml:space="preserve"> </w:t>
      </w:r>
      <w:r>
        <w:rPr>
          <w:rStyle w:val="Ff4"/>
          <w:sz w:val="28"/>
          <w:szCs w:val="28"/>
        </w:rPr>
        <w:t xml:space="preserve">Нет, брак не будет зарегистрирован, т. к. на основании Семейного кодекса Российской Федераци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(ст.11) обязательным условием заключения брака является личное присутствие лиц, вступающих в брак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5. Гражданке Обуховой было отказано в приеме на работу секретарем</w:t>
      </w:r>
      <w:r>
        <w:rPr>
          <w:rStyle w:val="Ff6"/>
          <w:sz w:val="28"/>
          <w:szCs w:val="28"/>
        </w:rPr>
        <w:t>-</w:t>
      </w:r>
      <w:r>
        <w:rPr>
          <w:sz w:val="28"/>
          <w:szCs w:val="28"/>
        </w:rPr>
        <w:t xml:space="preserve">референтом на том основании, что ей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уже исполнилось 47 лет, а фирма</w:t>
      </w:r>
      <w:r>
        <w:rPr>
          <w:rStyle w:val="Ff6"/>
          <w:sz w:val="28"/>
          <w:szCs w:val="28"/>
        </w:rPr>
        <w:t>-</w:t>
      </w:r>
      <w:r>
        <w:rPr>
          <w:sz w:val="28"/>
          <w:szCs w:val="28"/>
        </w:rPr>
        <w:t xml:space="preserve">работодатель предпочитает иметь дело с молодыми, активными 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ерспективными работниками. Обухова обратилась в суд. Правомерны ли действия работодателя? Каковы </w:t>
      </w:r>
    </w:p>
    <w:p>
      <w:pPr>
        <w:pStyle w:val="Normal"/>
        <w:shd w:fill="FFFFFF" w:val="clear"/>
        <w:spacing w:lineRule="atLeast" w:line="0"/>
        <w:textAlignment w:val="baseline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с</w:t>
      </w:r>
      <w:r>
        <w:rPr>
          <w:rStyle w:val="Ls0"/>
          <w:sz w:val="28"/>
          <w:szCs w:val="28"/>
        </w:rPr>
        <w:t>нования обращения Обуховой в суд?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ействия работодателя неправомерны. Основанием обращения Обуховой в суд является то, что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аботодатель нарушил ст.37 Конституции РФ, которая закрепляет право каждого на труд, и ст. 3 Трудового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одекса РФ, которая запрещает дискриминацию в сфере труда по возрасту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6. 16-</w:t>
      </w:r>
      <w:r>
        <w:rPr>
          <w:rStyle w:val="Ff4"/>
          <w:sz w:val="28"/>
          <w:szCs w:val="28"/>
        </w:rPr>
        <w:t xml:space="preserve">летний учащийся школы Майоров, воспользовавшись невнимательностью сотрудников магазина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«Перекресток» похитил с прилавка товары, на общую сумму 470 рублей. Квалифицируйте действия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Майорова. К какому виду ответственности он будет привлечен? Ответ обоснуйте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rStyle w:val="Ff6"/>
          <w:sz w:val="28"/>
          <w:szCs w:val="28"/>
        </w:rPr>
        <w:t xml:space="preserve"> </w:t>
      </w:r>
      <w:r>
        <w:rPr>
          <w:rStyle w:val="Ff4"/>
          <w:sz w:val="28"/>
          <w:szCs w:val="28"/>
        </w:rPr>
        <w:t xml:space="preserve">Действия Майорова будут расценены как мелкое хищение. Он будет привлечен к административной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ответственности по ст. 7.27. Кодекса РФ об административных правонарушениях (возраст Майорова –</w:t>
      </w:r>
      <w:r>
        <w:rPr>
          <w:rStyle w:val="Ff6"/>
          <w:sz w:val="28"/>
          <w:szCs w:val="28"/>
        </w:rPr>
        <w:t xml:space="preserve"> </w:t>
      </w:r>
      <w:r>
        <w:rPr>
          <w:sz w:val="28"/>
          <w:szCs w:val="28"/>
        </w:rPr>
        <w:t xml:space="preserve">16 лет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(ст.2.3. КоАП), сумма похищенных товаров оценивается в 470 рублей, что не превышает 5 минимальных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кладов)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7. Отец совершеннолетней Елены гр. Рыбкин обратился в суд с просьбой о взыскании с его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вершеннолетней дочери алиментных обязательств, т. к. он является инвалидом. В суде Елена пояснила,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что ее отец долгое время злоупотреблял алкоголем, в результате чего и стал инвалидом. Воспитывала 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держала ее мама, отец никакого участия в этом не принимал. Обязана ли Елена выплачивать алименты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воему отцу? Ответ обоснуйте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rStyle w:val="Ff6"/>
          <w:sz w:val="28"/>
          <w:szCs w:val="28"/>
        </w:rPr>
        <w:t xml:space="preserve"> </w:t>
      </w:r>
      <w:r>
        <w:rPr>
          <w:rStyle w:val="Ff4"/>
          <w:sz w:val="28"/>
          <w:szCs w:val="28"/>
        </w:rPr>
        <w:t xml:space="preserve">Не обязана. В соответствии со ст. 87 Семейного кодекса РФ суд может освободить Елену от уплаты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лиментов своему отцу, учитывая то обстоятельство, что им фактически не выполнялись обязанност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родителя.</w:t>
      </w:r>
      <w:r>
        <w:rPr>
          <w:rStyle w:val="Ff6"/>
          <w:sz w:val="28"/>
          <w:szCs w:val="28"/>
        </w:rPr>
        <w:t xml:space="preserve"> 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4. Максимальное количество баллов – 20б. (за каждый правильный ответ- 5б.)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те задачи с развернутым обоснованием ответа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8. Между двумя соседними государствами, берега которых расположены один против другого возник спор о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азделении континентального шельфа, который примыкает к территории этих государств. Государства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ратились за помощью в ООН, где им было предложено придти к общему соглашению. После нескольких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пыток соглашение не было достигнуто. Могут ли стороны решить свой спор в судебном порядке? Если да,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о в какой суд они могут обратиться? Какой выход из сложившейся ситуации может быть найден? 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</w:t>
      </w:r>
      <w:r>
        <w:rPr>
          <w:rStyle w:val="Ff4"/>
          <w:sz w:val="28"/>
          <w:szCs w:val="28"/>
        </w:rPr>
        <w:t xml:space="preserve">:  Да. В Международный суд ООН. В этом случае, согласно Конвенции ООН по морскому праву 1982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года граница проходит по срединной линии между государствами</w:t>
      </w:r>
      <w:r>
        <w:rPr>
          <w:rStyle w:val="Ff6"/>
          <w:sz w:val="28"/>
          <w:szCs w:val="28"/>
        </w:rPr>
        <w:t>,</w:t>
      </w:r>
      <w:r>
        <w:rPr>
          <w:rStyle w:val="Ff3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отсутствуют особые обстоятельства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(конфигурация морского побережья, исторические традиции и др.), оправдывающие иную линию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9. В науке гражданского права существует спор об отнесении договора на перевозку пассажира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щественным транспортом к числу реальных или консенсуальных. Что признается реальным и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консенсуальным договором? Приведите аргументы в пользу какой</w:t>
      </w:r>
      <w:r>
        <w:rPr>
          <w:rStyle w:val="Ff6"/>
          <w:sz w:val="28"/>
          <w:szCs w:val="28"/>
        </w:rPr>
        <w:t>-</w:t>
      </w:r>
      <w:r>
        <w:rPr>
          <w:sz w:val="28"/>
          <w:szCs w:val="28"/>
        </w:rPr>
        <w:t xml:space="preserve">либо точки зрения (при ответе можно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водить аргументы в пользу обеих точек зрения)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</w:t>
      </w:r>
      <w:r>
        <w:rPr>
          <w:rStyle w:val="Ff8"/>
          <w:spacing w:val="-3"/>
          <w:sz w:val="28"/>
          <w:szCs w:val="28"/>
        </w:rPr>
        <w:t xml:space="preserve">: </w:t>
      </w:r>
      <w:r>
        <w:rPr>
          <w:rStyle w:val="Ff6"/>
          <w:sz w:val="28"/>
          <w:szCs w:val="28"/>
        </w:rPr>
        <w:t xml:space="preserve"> </w:t>
      </w:r>
      <w:r>
        <w:rPr>
          <w:rStyle w:val="Ff4"/>
          <w:sz w:val="28"/>
          <w:szCs w:val="28"/>
        </w:rPr>
        <w:t>Реальный договор –</w:t>
      </w:r>
      <w:r>
        <w:rPr>
          <w:rStyle w:val="Ff6"/>
          <w:sz w:val="28"/>
          <w:szCs w:val="28"/>
        </w:rPr>
        <w:t xml:space="preserve"> </w:t>
      </w:r>
      <w:r>
        <w:rPr>
          <w:rStyle w:val="Ff4"/>
          <w:sz w:val="28"/>
          <w:szCs w:val="28"/>
        </w:rPr>
        <w:t xml:space="preserve">договор, который считается заключенным с момента передачи имущества по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договору. Консенсуальный –</w:t>
      </w:r>
      <w:r>
        <w:rPr>
          <w:rStyle w:val="Ff6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ор, который считается заключенным с момента достижения согласия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между сторонами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Могут быть приведены следующие правильные аргументы: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 Договор консенсуальный, так как в момент, когда гражданин стоит на остановке он выразил свое согласие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 его перевозку. Перевозчик же в данном случае обязан заключить договор с любым, кто выразит свое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огласие (публичный договор)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Договор можно считать реальным, так как фактически он заключается, когда пассажир зашел в салон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бщественного транспорта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0. Иванова попросила разделить в следующем году ее отпуск на несколько частей. Администрацией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дприятия ей было предложено отдыхать три раза: 10, 10 и 8 дней. Такой вариант не устроил Иванову 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на попросила разделить отпуск на две равные части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авомерно ли предложение администрации Ивановой? Каким образом может быть разделен ежегодный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плачиваемый отпуск?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.</w:t>
      </w:r>
      <w:r>
        <w:rPr>
          <w:rStyle w:val="Ff6"/>
          <w:sz w:val="28"/>
          <w:szCs w:val="28"/>
        </w:rPr>
        <w:t xml:space="preserve"> </w:t>
      </w:r>
      <w:r>
        <w:rPr>
          <w:rStyle w:val="Ff4"/>
          <w:sz w:val="28"/>
          <w:szCs w:val="28"/>
        </w:rPr>
        <w:t xml:space="preserve">Нет. Согласно ст. 125 Трудового кодекса РФ по соглашению между работником и работодателем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ежегодный оплачиваемый отпуск может быть разделен на части. При этом хотя бы одна из частей этого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пуска должна быть не менее 14 календарных дней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11. Супруги</w:t>
      </w:r>
      <w:r>
        <w:rPr>
          <w:rStyle w:val="Ff6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липповы, имеющие двух общих несовершеннолетних детей, решили расторгнуть брак 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ратились в орган ЗАГСа по месту их жительства. Через две недели после подачи заявления о разводе брак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был расторгнут и супругам выдано свидетельство о расторжении брака. Есть ли в данной ситуаци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нарушения законодательства. Ответ обоснуйте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</w:t>
      </w:r>
      <w:r>
        <w:rPr>
          <w:rStyle w:val="Ff4"/>
          <w:sz w:val="28"/>
          <w:szCs w:val="28"/>
        </w:rPr>
        <w:t xml:space="preserve">. Да. Согласно статьям 19 и 21 Семейного кодекса РФ при наличии общих несовершеннолетних детей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брак может быть расторгнут только в судебном порядке. Кроме того, орган ЗАГСа нарушил порядок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асторжения брака, т. к. согласно ч. 3 ст. 19 Семейного кодекса РФ расторжение брака и выдача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свидетельства о расторжении брака производится органом ЗАГСа по истечении</w:t>
      </w:r>
      <w:r>
        <w:rPr>
          <w:rStyle w:val="Ff3"/>
          <w:sz w:val="28"/>
          <w:szCs w:val="28"/>
        </w:rPr>
        <w:t xml:space="preserve"> </w:t>
      </w:r>
      <w:r>
        <w:rPr>
          <w:sz w:val="28"/>
          <w:szCs w:val="28"/>
        </w:rPr>
        <w:t>месяца</w:t>
      </w:r>
      <w:r>
        <w:rPr>
          <w:rStyle w:val="Ff3"/>
          <w:sz w:val="28"/>
          <w:szCs w:val="28"/>
        </w:rPr>
        <w:t xml:space="preserve"> </w:t>
      </w:r>
      <w:r>
        <w:rPr>
          <w:sz w:val="28"/>
          <w:szCs w:val="28"/>
        </w:rPr>
        <w:t xml:space="preserve">со дня подач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аявления о расторжении брака, а по условиям задачи прошло только две недели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2. Долганов, работник электростанции, оградил свой огород проволокой и подключил ее к электросети с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пряжением 220 вольт. При этом по всему периметру он развесил плакаты, оповещающие о том, что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оволока под напряжением, «опасно для жизни». Сергеев подошел к проволоке, когда она была под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напряжением, и, проигнорировав плакаты, коснулся ее рукой и был смертельно травмирован током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Виновен ли Долганов в смерти Сергеева? Если да, то каковы формы и вид вины?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rStyle w:val="Ff4"/>
          <w:sz w:val="28"/>
          <w:szCs w:val="28"/>
        </w:rPr>
        <w:t xml:space="preserve">Да. Неосторожная форма вины. В действиях Долганова усматривается преступное легкомыслие.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 xml:space="preserve">Будучи специалистом в области </w:t>
      </w:r>
      <w:r>
        <w:rPr>
          <w:rStyle w:val="Ff9"/>
          <w:sz w:val="28"/>
          <w:szCs w:val="28"/>
        </w:rPr>
        <w:t>э</w:t>
      </w:r>
      <w:r>
        <w:rPr>
          <w:rStyle w:val="Fc0"/>
          <w:sz w:val="28"/>
          <w:szCs w:val="28"/>
        </w:rPr>
        <w:t>лектротехники</w:t>
      </w:r>
      <w:r>
        <w:rPr>
          <w:sz w:val="28"/>
          <w:szCs w:val="28"/>
        </w:rPr>
        <w:t xml:space="preserve">, он знал, к каким последствиям могут привести его действия,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но надеялся, что этого не произойдет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3. К юрисконсульту обратились с вопросом: «Как должно назначаться административное наказание в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лучае совершения лицом совершено одного действия (бездействия), содержащего составы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х правонарушений, ответственность за которые предусмотрена двумя и более статьям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(частями статей) Кодекса РФ об административных правонарушениях и рассмотрение дел о которых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ведомственно одному и тому же судье?»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Юрисконсульт ответил, что в связи с невозможностью привлечения лица к ответственности дважды за одно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 то же деяние наказание будет назначаться только по одной статье (части статьи) на усмотрение суда с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ом мнения правонарушителя. Прав ли юрисконсульт? Ответ обоснуйте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</w:t>
      </w:r>
      <w:r>
        <w:rPr>
          <w:rStyle w:val="Ls0"/>
          <w:sz w:val="28"/>
          <w:szCs w:val="28"/>
        </w:rPr>
        <w:t>вет.</w:t>
      </w:r>
      <w:r>
        <w:rPr>
          <w:rStyle w:val="Ff6"/>
          <w:sz w:val="28"/>
          <w:szCs w:val="28"/>
        </w:rPr>
        <w:t xml:space="preserve"> </w:t>
      </w:r>
      <w:r>
        <w:rPr>
          <w:rStyle w:val="Ff4"/>
          <w:sz w:val="28"/>
          <w:szCs w:val="28"/>
        </w:rPr>
        <w:t xml:space="preserve">Нет. Административное наказание назначается в пределах санкции, предусматривающей более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строгое административное наказание в соответствии с частями 3 и 4 статьи</w:t>
      </w:r>
      <w:r>
        <w:rPr>
          <w:rStyle w:val="Ff6"/>
          <w:sz w:val="28"/>
          <w:szCs w:val="28"/>
        </w:rPr>
        <w:t xml:space="preserve"> </w:t>
      </w:r>
      <w:r>
        <w:rPr>
          <w:sz w:val="28"/>
          <w:szCs w:val="28"/>
        </w:rPr>
        <w:t xml:space="preserve">4.4 Кодекса РФ об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тивных правонарушениях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4. Судья областного суда вынес решение о смягчении административной ответственности, установленной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судьи районного суда по делу об административном правонарушении за нарушение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аможенного законодательства. Однако через определенное время выяснилось, что судья вынес решение в </w:t>
      </w:r>
    </w:p>
    <w:p>
      <w:pPr>
        <w:pStyle w:val="Normal"/>
        <w:shd w:fill="FFFFFF" w:val="clear"/>
        <w:spacing w:lineRule="atLeast" w:line="0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</w:t>
      </w:r>
      <w:r>
        <w:rPr>
          <w:rStyle w:val="Ls0"/>
          <w:sz w:val="28"/>
          <w:szCs w:val="28"/>
        </w:rPr>
        <w:t xml:space="preserve">рушение норм материального права. Возможен ли пересмотр решения судьи областного суда, которым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мягчена административная ответственность, после истечения годичного срока привлечения к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тивной ответственности, если это решение вынесено?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</w:t>
      </w:r>
      <w:r>
        <w:rPr>
          <w:rStyle w:val="Ff4"/>
          <w:sz w:val="28"/>
          <w:szCs w:val="28"/>
        </w:rPr>
        <w:t xml:space="preserve">. Пересмотр решения судьи областного суда, даже если это решение вынесено в нарушение норм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атериального права невозможен. В силу статьи 4.5 Кодекса Российской Федерации об административных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авонарушениях постановление по делу об административном правонарушении, в том числе за нарушение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аможенного законодательства не может быть вынесено по истечении одного года со дня совершения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го правонарушения. После истечения этого срока согласно 24.5 и пункту 3 статьи 30.7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декса Российской Федерации об административных правонарушениях вопрос об ответственности за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вершение административного правонарушения обсуждаться не может, так как это ухудшает положение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а, в отношении которого ведется производство.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. К администрации муниципальной общеобразовательной школы № 11 города N. обратилась группа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учащихся</w:t>
      </w:r>
      <w:r>
        <w:rPr>
          <w:rStyle w:val="Ff5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шей школы с предложением организовать в школе детское религиозное объединение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«Добрая весть», куда на добровольной основе смог бы вступить любой учащихся школы. Целью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еятельности такого объединения будет приобщение учащихся школы к православным ценностям 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традициям, распространение христианской литературы среди учащихся школы, ее изучение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овы должны быть, с точки зрения закона,</w:t>
      </w:r>
      <w:r>
        <w:rPr>
          <w:rStyle w:val="Ff6"/>
          <w:sz w:val="28"/>
          <w:szCs w:val="28"/>
        </w:rPr>
        <w:t xml:space="preserve"> </w:t>
      </w:r>
      <w:r>
        <w:rPr>
          <w:sz w:val="28"/>
          <w:szCs w:val="28"/>
        </w:rPr>
        <w:t>действия директора школы? Ответ обоснуйте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rStyle w:val="Ff6"/>
          <w:sz w:val="28"/>
          <w:szCs w:val="28"/>
        </w:rPr>
        <w:t xml:space="preserve"> </w:t>
      </w:r>
      <w:r>
        <w:rPr>
          <w:rStyle w:val="Ff4"/>
          <w:sz w:val="28"/>
          <w:szCs w:val="28"/>
        </w:rPr>
        <w:t>В соответствии с Конституцией РФ (ст.17) Россия –</w:t>
      </w:r>
      <w:r>
        <w:rPr>
          <w:rStyle w:val="Ff6"/>
          <w:sz w:val="28"/>
          <w:szCs w:val="28"/>
        </w:rPr>
        <w:t xml:space="preserve"> </w:t>
      </w:r>
      <w:r>
        <w:rPr>
          <w:rStyle w:val="Ff4"/>
          <w:sz w:val="28"/>
          <w:szCs w:val="28"/>
        </w:rPr>
        <w:t xml:space="preserve">светское государство. Религиозные объединения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тделены от государства. Государство обеспечивает светский характер образования в государственных 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тельных учреждениях. Т. о. директор школы не может разрешить создание в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муниципальной школе религиозного объединения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Евгений Р., когда ему исполнилось шестнадцати лет, вступил в брак с Надеждой Д. На момент вступления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в брак Николай находился на попечительстве своей тети Марины Михайловны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стается ли Евгений на попечительстве Марины Михайловны после вступления в брак? Ответ обоснуйте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rStyle w:val="Ff6"/>
          <w:sz w:val="28"/>
          <w:szCs w:val="28"/>
        </w:rPr>
        <w:t xml:space="preserve"> </w:t>
      </w:r>
      <w:r>
        <w:rPr>
          <w:rStyle w:val="Ff4"/>
          <w:sz w:val="28"/>
          <w:szCs w:val="28"/>
        </w:rPr>
        <w:t xml:space="preserve">Нет. По российскому законодательству лицо, не достигшее 18 лет, вступая в брак, приобретает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лную гражданскую дееспособность. В этом случае попечители перестают нести ответственность по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бязательствам своего подопечного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3. Между учениками 9</w:t>
      </w:r>
      <w:r>
        <w:rPr>
          <w:rStyle w:val="Ff6"/>
          <w:sz w:val="28"/>
          <w:szCs w:val="28"/>
        </w:rPr>
        <w:t>-</w:t>
      </w:r>
      <w:r>
        <w:rPr>
          <w:sz w:val="28"/>
          <w:szCs w:val="28"/>
        </w:rPr>
        <w:t xml:space="preserve">го класса Смирновым и Поляковым разгорелся спор. Смирнов утверждал, что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зидент России может отправить в отставку Председателя Правительства и вместе с ним уходит в отставку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амо Правительство РФ. Поляков же считал, что отставка Председателя Правительства не влечет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автоматической отставки самого Правительства, поскольку Председатель только возглавляет этот орган, в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его входят еще много министров, которые несут самостоятельную ответственность за министерство,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оторым они руководят. Разрешите этот спор на основе действующего законодательства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rStyle w:val="Ff6"/>
          <w:sz w:val="28"/>
          <w:szCs w:val="28"/>
        </w:rPr>
        <w:t xml:space="preserve"> </w:t>
      </w:r>
      <w:r>
        <w:rPr>
          <w:rStyle w:val="Ff4"/>
          <w:sz w:val="28"/>
          <w:szCs w:val="28"/>
        </w:rPr>
        <w:t xml:space="preserve">Прав Смирнов, т. к. на основе ст. 117 Конституции РФ и ст.7 ФКЗ «О правительстве Российской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Федерации» Председатель Правительства Российской Федерации освобождается от должност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зидентом Российской Федерации. Освобождение от должности Председателя Правительства Российской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Федерации одновременно влечет за собой отставку Правительства Российской Федерации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 Веселов и Пастухова решили заключить брак, но впоследствии выяснилось, что Веселов не сможет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присутствовать на церемонии бракосочетания, поскольку он –</w:t>
      </w:r>
      <w:r>
        <w:rPr>
          <w:rStyle w:val="Ff6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дент морского училища и в это время он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будет находиться в открытом плавании. Чтобы не переносить уже согласованную с работниками ЗАГСА дату,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еселов написал доверенность на имя своего близкого друга Аринина, в которой уполномочивал его на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аключение брака с Пастуховой от имени Веселова. Как Вы думаете, будет ли зарегистрирован брак?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rStyle w:val="Ff6"/>
          <w:sz w:val="28"/>
          <w:szCs w:val="28"/>
        </w:rPr>
        <w:t xml:space="preserve"> </w:t>
      </w:r>
      <w:r>
        <w:rPr>
          <w:rStyle w:val="Ff4"/>
          <w:sz w:val="28"/>
          <w:szCs w:val="28"/>
        </w:rPr>
        <w:t xml:space="preserve">Нет, брак не будет зарегистрирован, т. к. на основании Семейного кодекса Российской Федераци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(ст.11) обязательным условием заключения брака является личное присутствие лиц, вступающих в брак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5. Гражданке Обуховой было отказано в приеме на работу секретарем</w:t>
      </w:r>
      <w:r>
        <w:rPr>
          <w:rStyle w:val="Ff6"/>
          <w:sz w:val="28"/>
          <w:szCs w:val="28"/>
        </w:rPr>
        <w:t>-</w:t>
      </w:r>
      <w:r>
        <w:rPr>
          <w:sz w:val="28"/>
          <w:szCs w:val="28"/>
        </w:rPr>
        <w:t xml:space="preserve">референтом на том основании, что ей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уже исполнилось 47 лет, а фирма</w:t>
      </w:r>
      <w:r>
        <w:rPr>
          <w:rStyle w:val="Ff6"/>
          <w:sz w:val="28"/>
          <w:szCs w:val="28"/>
        </w:rPr>
        <w:t>-</w:t>
      </w:r>
      <w:r>
        <w:rPr>
          <w:sz w:val="28"/>
          <w:szCs w:val="28"/>
        </w:rPr>
        <w:t xml:space="preserve">работодатель предпочитает иметь дело с молодыми, активными 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ерспективными работниками. Обухова обратилась в суд. Правомерны ли действия работодателя? Каковы </w:t>
      </w:r>
    </w:p>
    <w:p>
      <w:pPr>
        <w:pStyle w:val="Normal"/>
        <w:shd w:fill="FFFFFF" w:val="clear"/>
        <w:spacing w:lineRule="atLeast" w:line="0"/>
        <w:textAlignment w:val="baseline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с</w:t>
      </w:r>
      <w:r>
        <w:rPr>
          <w:rStyle w:val="Ls0"/>
          <w:sz w:val="28"/>
          <w:szCs w:val="28"/>
        </w:rPr>
        <w:t>нования обращения Обуховой в суд?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ействия работодателя неправомерны. Основанием обращения Обуховой в суд является то, что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аботодатель нарушил ст.37 Конституции РФ, которая закрепляет право каждого на труд, и ст. 3 Трудового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одекса РФ, которая запрещает дискриминацию в сфере труда по возрасту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6. 16-</w:t>
      </w:r>
      <w:r>
        <w:rPr>
          <w:rStyle w:val="Ff4"/>
          <w:sz w:val="28"/>
          <w:szCs w:val="28"/>
        </w:rPr>
        <w:t xml:space="preserve">летний учащийся школы Майоров, воспользовавшись невнимательностью сотрудников магазина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«Перекресток» похитил с прилавка товары, на общую сумму 470 рублей. Квалифицируйте действия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Майорова. К какому виду ответственности он будет привлечен? Ответ обоснуйте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rStyle w:val="Ff6"/>
          <w:sz w:val="28"/>
          <w:szCs w:val="28"/>
        </w:rPr>
        <w:t xml:space="preserve"> </w:t>
      </w:r>
      <w:r>
        <w:rPr>
          <w:rStyle w:val="Ff4"/>
          <w:sz w:val="28"/>
          <w:szCs w:val="28"/>
        </w:rPr>
        <w:t xml:space="preserve">Действия Майорова будут расценены как мелкое хищение. Он будет привлечен к административной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ответственности по ст. 7.27. Кодекса РФ об административных правонарушениях (возраст Майорова –</w:t>
      </w:r>
      <w:r>
        <w:rPr>
          <w:rStyle w:val="Ff6"/>
          <w:sz w:val="28"/>
          <w:szCs w:val="28"/>
        </w:rPr>
        <w:t xml:space="preserve"> </w:t>
      </w:r>
      <w:r>
        <w:rPr>
          <w:sz w:val="28"/>
          <w:szCs w:val="28"/>
        </w:rPr>
        <w:t xml:space="preserve">16 лет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(ст.2.3. КоАП), сумма похищенных товаров оценивается в 470 рублей, что не превышает 5 минимальных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кладов)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7. Отец совершеннолетней Елены гр. Рыбкин обратился в суд с просьбой о взыскании с его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вершеннолетней дочери алиментных обязательств, т. к. он является инвалидом. В суде Елена пояснила,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что ее отец долгое время злоупотреблял алкоголем, в результате чего и стал инвалидом. Воспитывала 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держала ее мама, отец никакого участия в этом не принимал. Обязана ли Елена выплачивать алименты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воему отцу? Ответ обоснуйте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rStyle w:val="Ff6"/>
          <w:sz w:val="28"/>
          <w:szCs w:val="28"/>
        </w:rPr>
        <w:t xml:space="preserve"> </w:t>
      </w:r>
      <w:r>
        <w:rPr>
          <w:rStyle w:val="Ff4"/>
          <w:sz w:val="28"/>
          <w:szCs w:val="28"/>
        </w:rPr>
        <w:t xml:space="preserve">Не обязана. В соответствии со ст. 87 Семейного кодекса РФ суд может освободить Елену от уплаты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лиментов своему отцу, учитывая то обстоятельство, что им фактически не выполнялись обязанност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родителя.</w:t>
      </w:r>
      <w:r>
        <w:rPr>
          <w:rStyle w:val="Ff6"/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</w:rPr>
        <w:t xml:space="preserve"> Евгений Р., когда ему исполнилось шестнадцати лет, вступил в брак с Надеждой Д. На момент вступления в брак Николай находился на попечительстве своей тети Марины Михайловны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стается ли Евгений на попечительстве Марины Михайловны после вступления в брак? Ответ обоснуйте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4.2</w:t>
      </w:r>
      <w:r>
        <w:rPr>
          <w:rFonts w:cs="Times New Roman" w:ascii="Times New Roman" w:hAnsi="Times New Roman"/>
          <w:sz w:val="28"/>
          <w:szCs w:val="28"/>
        </w:rPr>
        <w:t xml:space="preserve"> Между учениками 9-го класса Смирновым и Поляковым разгорелся спор. Смирнов утверждал, что Президент России может отправить в отставку Председателя Правительства и вместе с ним уходит в отставку само Правительство РФ. Поляков же считал, что отставка Председателя Правительства не влечет автоматической отставки самого Правительства, поскольку Председатель только возглавляет этот орган, в него входят еще много министров, которые несут самостоятельную ответственность за министерство, которым они руководят. Разрешите этот спор на основе действующего законодательства.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од </w:t>
      </w:r>
      <w:r>
        <w:rPr>
          <w:sz w:val="28"/>
          <w:szCs w:val="28"/>
        </w:rPr>
        <w:t>участника______________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. К администрации муниципальной общеобразовательной школы № 11 города N. обратилась группа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учащихся</w:t>
      </w:r>
      <w:r>
        <w:rPr>
          <w:rStyle w:val="Ff5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шей школы с предложением организовать в школе детское религиозное объединение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«Добрая весть», куда на добровольной основе смог бы вступить любой учащихся школы. Целью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еятельности такого объединения будет приобщение учащихся школы к православным ценностям 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традициям, распространение христианской литературы среди учащихся школы, ее изучение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овы должны быть, с точки зрения закона,</w:t>
      </w:r>
      <w:r>
        <w:rPr>
          <w:rStyle w:val="Ff6"/>
          <w:sz w:val="28"/>
          <w:szCs w:val="28"/>
        </w:rPr>
        <w:t xml:space="preserve"> </w:t>
      </w:r>
      <w:r>
        <w:rPr>
          <w:sz w:val="28"/>
          <w:szCs w:val="28"/>
        </w:rPr>
        <w:t>действия директора школы? Ответ обоснуйте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rStyle w:val="Ff6"/>
          <w:sz w:val="28"/>
          <w:szCs w:val="28"/>
        </w:rPr>
        <w:t xml:space="preserve"> </w:t>
      </w:r>
      <w:r>
        <w:rPr>
          <w:rStyle w:val="Ff4"/>
          <w:sz w:val="28"/>
          <w:szCs w:val="28"/>
        </w:rPr>
        <w:t>В соответствии с Конституцией РФ (ст.17) Россия –</w:t>
      </w:r>
      <w:r>
        <w:rPr>
          <w:rStyle w:val="Ff6"/>
          <w:sz w:val="28"/>
          <w:szCs w:val="28"/>
        </w:rPr>
        <w:t xml:space="preserve"> </w:t>
      </w:r>
      <w:r>
        <w:rPr>
          <w:rStyle w:val="Ff4"/>
          <w:sz w:val="28"/>
          <w:szCs w:val="28"/>
        </w:rPr>
        <w:t xml:space="preserve">светское государство. Религиозные объединения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тделены от государства. Государство обеспечивает светский характер образования в государственных 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тельных учреждениях. Т. о. директор школы не может разрешить создание в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муниципальной школе религиозного объединения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Евгений Р., когда ему исполнилось шестнадцати лет, вступил в брак с Надеждой Д. На момент вступления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в брак Николай находился на попечительстве своей тети Марины Михайловны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стается ли Евгений на попечительстве Марины Михайловны после вступления в брак? Ответ обоснуйте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rStyle w:val="Ff6"/>
          <w:sz w:val="28"/>
          <w:szCs w:val="28"/>
        </w:rPr>
        <w:t xml:space="preserve"> </w:t>
      </w:r>
      <w:r>
        <w:rPr>
          <w:rStyle w:val="Ff4"/>
          <w:sz w:val="28"/>
          <w:szCs w:val="28"/>
        </w:rPr>
        <w:t xml:space="preserve">Нет. По российскому законодательству лицо, не достигшее 18 лет, вступая в брак, приобретает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лную гражданскую дееспособность. В этом случае попечители перестают нести ответственность по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бязательствам своего подопечного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3. Между учениками 9</w:t>
      </w:r>
      <w:r>
        <w:rPr>
          <w:rStyle w:val="Ff6"/>
          <w:sz w:val="28"/>
          <w:szCs w:val="28"/>
        </w:rPr>
        <w:t>-</w:t>
      </w:r>
      <w:r>
        <w:rPr>
          <w:sz w:val="28"/>
          <w:szCs w:val="28"/>
        </w:rPr>
        <w:t xml:space="preserve">го класса Смирновым и Поляковым разгорелся спор. Смирнов утверждал, что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зидент России может отправить в отставку Председателя Правительства и вместе с ним уходит в отставку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амо Правительство РФ. Поляков же считал, что отставка Председателя Правительства не влечет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автоматической отставки самого Правительства, поскольку Председатель только возглавляет этот орган, в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его входят еще много министров, которые несут самостоятельную ответственность за министерство,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оторым они руководят. Разрешите этот спор на основе действующего законодательства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rStyle w:val="Ff6"/>
          <w:sz w:val="28"/>
          <w:szCs w:val="28"/>
        </w:rPr>
        <w:t xml:space="preserve"> </w:t>
      </w:r>
      <w:r>
        <w:rPr>
          <w:rStyle w:val="Ff4"/>
          <w:sz w:val="28"/>
          <w:szCs w:val="28"/>
        </w:rPr>
        <w:t xml:space="preserve">Прав Смирнов, т. к. на основе ст. 117 Конституции РФ и ст.7 ФКЗ «О правительстве Российской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Федерации» Председатель Правительства Российской Федерации освобождается от должност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зидентом Российской Федерации. Освобождение от должности Председателя Правительства Российской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Федерации одновременно влечет за собой отставку Правительства Российской Федерации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 Веселов и Пастухова решили заключить брак, но впоследствии выяснилось, что Веселов не сможет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присутствовать на церемонии бракосочетания, поскольку он –</w:t>
      </w:r>
      <w:r>
        <w:rPr>
          <w:rStyle w:val="Ff6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дент морского училища и в это время он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будет находиться в открытом плавании. Чтобы не переносить уже согласованную с работниками ЗАГСА дату,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еселов написал доверенность на имя своего близкого друга Аринина, в которой уполномочивал его на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аключение брака с Пастуховой от имени Веселова. Как Вы думаете, будет ли зарегистрирован брак?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rStyle w:val="Ff6"/>
          <w:sz w:val="28"/>
          <w:szCs w:val="28"/>
        </w:rPr>
        <w:t xml:space="preserve"> </w:t>
      </w:r>
      <w:r>
        <w:rPr>
          <w:rStyle w:val="Ff4"/>
          <w:sz w:val="28"/>
          <w:szCs w:val="28"/>
        </w:rPr>
        <w:t xml:space="preserve">Нет, брак не будет зарегистрирован, т. к. на основании Семейного кодекса Российской Федераци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(ст.11) обязательным условием заключения брака является личное присутствие лиц, вступающих в брак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5. Гражданке Обуховой было отказано в приеме на работу секретарем</w:t>
      </w:r>
      <w:r>
        <w:rPr>
          <w:rStyle w:val="Ff6"/>
          <w:sz w:val="28"/>
          <w:szCs w:val="28"/>
        </w:rPr>
        <w:t>-</w:t>
      </w:r>
      <w:r>
        <w:rPr>
          <w:sz w:val="28"/>
          <w:szCs w:val="28"/>
        </w:rPr>
        <w:t xml:space="preserve">референтом на том основании, что ей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уже исполнилось 47 лет, а фирма</w:t>
      </w:r>
      <w:r>
        <w:rPr>
          <w:rStyle w:val="Ff6"/>
          <w:sz w:val="28"/>
          <w:szCs w:val="28"/>
        </w:rPr>
        <w:t>-</w:t>
      </w:r>
      <w:r>
        <w:rPr>
          <w:sz w:val="28"/>
          <w:szCs w:val="28"/>
        </w:rPr>
        <w:t xml:space="preserve">работодатель предпочитает иметь дело с молодыми, активными 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ерспективными работниками. Обухова обратилась в суд. Правомерны ли действия работодателя? Каковы </w:t>
      </w:r>
    </w:p>
    <w:p>
      <w:pPr>
        <w:pStyle w:val="Normal"/>
        <w:shd w:fill="FFFFFF" w:val="clear"/>
        <w:spacing w:lineRule="atLeast" w:line="0"/>
        <w:textAlignment w:val="baseline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с</w:t>
      </w:r>
      <w:r>
        <w:rPr>
          <w:rStyle w:val="Ls0"/>
          <w:sz w:val="28"/>
          <w:szCs w:val="28"/>
        </w:rPr>
        <w:t>нования обращения Обуховой в суд?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ействия работодателя неправомерны. Основанием обращения Обуховой в суд является то, что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аботодатель нарушил ст.37 Конституции РФ, которая закрепляет право каждого на труд, и ст. 3 Трудового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одекса РФ, которая запрещает дискриминацию в сфере труда по возрасту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6. 16-</w:t>
      </w:r>
      <w:r>
        <w:rPr>
          <w:rStyle w:val="Ff4"/>
          <w:sz w:val="28"/>
          <w:szCs w:val="28"/>
        </w:rPr>
        <w:t xml:space="preserve">летний учащийся школы Майоров, воспользовавшись невнимательностью сотрудников магазина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«Перекресток» похитил с прилавка товары, на общую сумму 470 рублей. Квалифицируйте действия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Майорова. К какому виду ответственности он будет привлечен? Ответ обоснуйте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rStyle w:val="Ff6"/>
          <w:sz w:val="28"/>
          <w:szCs w:val="28"/>
        </w:rPr>
        <w:t xml:space="preserve"> </w:t>
      </w:r>
      <w:r>
        <w:rPr>
          <w:rStyle w:val="Ff4"/>
          <w:sz w:val="28"/>
          <w:szCs w:val="28"/>
        </w:rPr>
        <w:t xml:space="preserve">Действия Майорова будут расценены как мелкое хищение. Он будет привлечен к административной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ответственности по ст. 7.27. Кодекса РФ об административных правонарушениях (возраст Майорова –</w:t>
      </w:r>
      <w:r>
        <w:rPr>
          <w:rStyle w:val="Ff6"/>
          <w:sz w:val="28"/>
          <w:szCs w:val="28"/>
        </w:rPr>
        <w:t xml:space="preserve"> </w:t>
      </w:r>
      <w:r>
        <w:rPr>
          <w:sz w:val="28"/>
          <w:szCs w:val="28"/>
        </w:rPr>
        <w:t xml:space="preserve">16 лет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(ст.2.3. КоАП), сумма похищенных товаров оценивается в 470 рублей, что не превышает 5 минимальных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кладов)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7. Отец совершеннолетней Елены гр. Рыбкин обратился в суд с просьбой о взыскании с его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вершеннолетней дочери алиментных обязательств, т. к. он является инвалидом. В суде Елена пояснила,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что ее отец долгое время злоупотреблял алкоголем, в результате чего и стал инвалидом. Воспитывала 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держала ее мама, отец никакого участия в этом не принимал. Обязана ли Елена выплачивать алименты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воему отцу? Ответ обоснуйте.</w:t>
      </w:r>
      <w:r>
        <w:rPr>
          <w:rStyle w:val="Ff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rStyle w:val="Ff6"/>
          <w:sz w:val="28"/>
          <w:szCs w:val="28"/>
        </w:rPr>
        <w:t xml:space="preserve"> </w:t>
      </w:r>
      <w:r>
        <w:rPr>
          <w:rStyle w:val="Ff4"/>
          <w:sz w:val="28"/>
          <w:szCs w:val="28"/>
        </w:rPr>
        <w:t xml:space="preserve">Не обязана. В соответствии со ст. 87 Семейного кодекса РФ суд может освободить Елену от уплаты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лиментов своему отцу, учитывая то обстоятельство, что им фактически не выполнялись обязанности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родителя.</w:t>
      </w:r>
      <w:r>
        <w:rPr>
          <w:rStyle w:val="Ff6"/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4.3</w:t>
      </w:r>
      <w:r>
        <w:rPr>
          <w:rFonts w:cs="Times New Roman" w:ascii="Times New Roman" w:hAnsi="Times New Roman"/>
          <w:sz w:val="28"/>
          <w:szCs w:val="28"/>
        </w:rPr>
        <w:t xml:space="preserve"> Маркина П. Д. обратился в Конституционный Суд РФ с жалобой на нарушение ее конституционных прав действиями и решениями следственных и судебных органов, которые отказали в возбуждении уголовного дела по ее заявлению. В жалобе она просит Конституционный Суд РФ проверить законность и обоснованность принятых решений. Изучив представленные Маркиной П. Д. документы сотрудники Секретариата Конституционного Суда РФ пришли к выводу, что отказывая в возбуждении уголовного дела следственные и судебные органы нарушили закон. Какое решение в данном случае должен принять Конституционный Суд РФ. Ответ обоснуйт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4.4</w:t>
      </w:r>
      <w:r>
        <w:rPr>
          <w:rFonts w:cs="Times New Roman" w:ascii="Times New Roman" w:hAnsi="Times New Roman"/>
          <w:sz w:val="28"/>
          <w:szCs w:val="28"/>
        </w:rPr>
        <w:t>. Во время обоюдной драки между Шариковым и Львовым последний, получив болезненный удар в лицо, еще больше обозлился, схватил валявшийся на земле булыжник и бросился с ним на Шарикова. Тот дважды удачно уклонялся. При третьей попытке Львову удалось ударить Шарикова по голове. Шариков ушел после этого домой, но спустя несколько часов пришел ко Львову домой и нанес очень сильный удар ногой в живот, причинив тяжкий вред здоровью. Действовал ли Шариков в условиях необходимой обороны или состояния аффекта? За какое деяние он может быть привлечен к ответственности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Задание 5. </w:t>
      </w:r>
      <w:r>
        <w:rPr>
          <w:b/>
          <w:sz w:val="28"/>
          <w:szCs w:val="28"/>
        </w:rPr>
        <w:t>Максимальное количество баллов-12 б. (за каждый правильный ответ 1.5 б)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Задание на расшифровку аббревиатуры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80" w:hanging="360"/>
        <w:rPr>
          <w:rStyle w:val="C6"/>
          <w:sz w:val="28"/>
          <w:szCs w:val="28"/>
        </w:rPr>
      </w:pPr>
      <w:r>
        <w:rPr>
          <w:rStyle w:val="C6"/>
          <w:b/>
          <w:bCs/>
          <w:sz w:val="28"/>
          <w:szCs w:val="28"/>
        </w:rPr>
        <w:t>ГК РФ –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80" w:hanging="360"/>
        <w:rPr>
          <w:sz w:val="28"/>
          <w:szCs w:val="28"/>
        </w:rPr>
      </w:pPr>
      <w:r>
        <w:rPr>
          <w:rStyle w:val="C6"/>
          <w:b/>
          <w:bCs/>
          <w:sz w:val="28"/>
          <w:szCs w:val="28"/>
        </w:rPr>
        <w:t xml:space="preserve"> </w:t>
      </w:r>
      <w:r>
        <w:rPr>
          <w:rStyle w:val="C6"/>
          <w:b/>
          <w:bCs/>
          <w:sz w:val="28"/>
          <w:szCs w:val="28"/>
        </w:rPr>
        <w:t>УИК РФ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80" w:hanging="360"/>
        <w:rPr>
          <w:sz w:val="28"/>
          <w:szCs w:val="28"/>
        </w:rPr>
      </w:pPr>
      <w:r>
        <w:rPr>
          <w:rStyle w:val="C6"/>
          <w:b/>
          <w:bCs/>
          <w:sz w:val="28"/>
          <w:szCs w:val="28"/>
        </w:rPr>
        <w:t xml:space="preserve">КоАП РФ -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80" w:hanging="360"/>
        <w:rPr>
          <w:sz w:val="28"/>
          <w:szCs w:val="28"/>
        </w:rPr>
      </w:pPr>
      <w:r>
        <w:rPr>
          <w:rStyle w:val="C6"/>
          <w:b/>
          <w:bCs/>
          <w:sz w:val="28"/>
          <w:szCs w:val="28"/>
        </w:rPr>
        <w:t xml:space="preserve">СК РФ -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80" w:hanging="360"/>
        <w:rPr>
          <w:sz w:val="28"/>
          <w:szCs w:val="28"/>
        </w:rPr>
      </w:pPr>
      <w:r>
        <w:rPr>
          <w:rStyle w:val="C6"/>
          <w:b/>
          <w:bCs/>
          <w:sz w:val="28"/>
          <w:szCs w:val="28"/>
        </w:rPr>
        <w:t xml:space="preserve">ТК РФ -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80" w:hanging="360"/>
        <w:rPr>
          <w:sz w:val="28"/>
          <w:szCs w:val="28"/>
        </w:rPr>
      </w:pPr>
      <w:r>
        <w:rPr>
          <w:rStyle w:val="C6"/>
          <w:b/>
          <w:bCs/>
          <w:sz w:val="28"/>
          <w:szCs w:val="28"/>
        </w:rPr>
        <w:t xml:space="preserve">УК РФ -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80" w:hanging="360"/>
        <w:rPr>
          <w:rStyle w:val="C6"/>
          <w:sz w:val="28"/>
          <w:szCs w:val="28"/>
        </w:rPr>
      </w:pPr>
      <w:r>
        <w:rPr>
          <w:rStyle w:val="C6"/>
          <w:b/>
          <w:bCs/>
          <w:sz w:val="28"/>
          <w:szCs w:val="28"/>
        </w:rPr>
        <w:t xml:space="preserve">УПК РФ –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1080" w:hanging="360"/>
        <w:rPr>
          <w:sz w:val="28"/>
          <w:szCs w:val="28"/>
        </w:rPr>
      </w:pPr>
      <w:r>
        <w:rPr>
          <w:rStyle w:val="C6"/>
          <w:b/>
          <w:bCs/>
          <w:sz w:val="28"/>
          <w:szCs w:val="28"/>
        </w:rPr>
        <w:t xml:space="preserve">ФЗ – </w:t>
      </w:r>
    </w:p>
    <w:p>
      <w:pPr>
        <w:pStyle w:val="Normal"/>
        <w:shd w:fill="FFFFFF" w:val="clear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од </w:t>
      </w:r>
      <w:r>
        <w:rPr>
          <w:sz w:val="28"/>
          <w:szCs w:val="28"/>
        </w:rPr>
        <w:t>участника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 , Решите кроссворд  Максимальный балл – 20 Б. (за каждый правильный ответ -1 Бал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33870" cy="521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rPr>
          <w:rStyle w:val="C6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Style w:val="C6"/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1. Кто участвует в выборах или имеет на это право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 Дети в возрасте от 6 до 14 лет называются та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3. Потребитель имеет право потребовать, чтобы недостатки товара были устранены, и это будет сделано в течение _______ дне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4. Наличие вины, участие в преступлении, проступке это _________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5. Как называется незаконное перемещение через государственную границу товаров, ценностей и иных предметов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6. Как называют умысел, если преступление было заранее спланировано, и преступники понимали опасность своего поступка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7. Основанное на браке или кровном родстве объединение людей, которые связаны между собой общностью быта.</w:t>
      </w:r>
    </w:p>
    <w:p>
      <w:pPr>
        <w:pStyle w:val="Style19"/>
        <w:shd w:fill="FFFFFF" w:val="clear"/>
        <w:spacing w:before="0" w:after="375"/>
        <w:rPr>
          <w:sz w:val="28"/>
          <w:szCs w:val="28"/>
        </w:rPr>
      </w:pPr>
      <w:r>
        <w:rPr>
          <w:sz w:val="28"/>
          <w:szCs w:val="28"/>
        </w:rPr>
        <w:t>8. Произведение науки, литературы, созданное автором по заданию нанимателя обусловленных трудовым договором, называется так.</w:t>
        <w:br/>
        <w:t>9. Как называется возможность и способность навязать свою волю другим?</w:t>
        <w:br/>
        <w:t>10. Как называется политическая самостоятельность, суверенитет, отсутствие подчинённости и зависимости нации, народа, государства или страны?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од </w:t>
      </w:r>
      <w:r>
        <w:rPr>
          <w:sz w:val="28"/>
          <w:szCs w:val="28"/>
        </w:rPr>
        <w:t>участника______________</w:t>
      </w:r>
    </w:p>
    <w:p>
      <w:pPr>
        <w:pStyle w:val="Style19"/>
        <w:shd w:fill="FFFFFF" w:val="clear"/>
        <w:spacing w:before="0" w:after="375"/>
        <w:rPr/>
      </w:pPr>
      <w:r>
        <w:rPr>
          <w:sz w:val="28"/>
          <w:szCs w:val="28"/>
        </w:rPr>
        <w:br/>
        <w:t>11. Как зовут древнегреческого учёного, благодаря которому впервые появился правовой термин «равенство»?</w:t>
        <w:br/>
        <w:t>12. Какое право заключается в запрете без согласия автора вносить в его произведение изменения, сокращения и дополнения, снабжать произведение при его использовании иллюстрациями, предисловием, послесловием, комментариями или какими бы то ни было пояснениями?</w:t>
        <w:br/>
        <w:t>13. Как называется отрасль права, которая регулирует общественные отношения, возникающие в процессе осуществления государственно-управленческой деятельности?</w:t>
        <w:br/>
        <w:t xml:space="preserve">14. Как называют, срок (период) в течение которого все ремонтные работы производятся бесплатно? </w:t>
        <w:br/>
        <w:t>15. Местное _________ — публичная власть на местах.</w:t>
        <w:br/>
        <w:t>16. Основной закон государства это _________.</w:t>
        <w:br/>
        <w:t>17. Политическая организация господствующего класса во главе с правительством называется так.</w:t>
        <w:br/>
        <w:t>18. Как называют субъект гражданско-правовых отношений, за которым признаётся равная по объёму гражданская правоспособность, независимо от пола, национальности, расы, места жительства и других обстоятельств?</w:t>
        <w:br/>
        <w:t>19. Как называется торжественная песня, которая принята как символ государственного или социального единства?</w:t>
        <w:br/>
        <w:t>20. ________ право — область свободы.</w:t>
      </w:r>
    </w:p>
    <w:p>
      <w:pPr>
        <w:pStyle w:val="Normal"/>
        <w:shd w:fill="FEFFFA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экспертов:</w:t>
      </w:r>
    </w:p>
    <w:tbl>
      <w:tblPr>
        <w:tblW w:w="7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890"/>
        <w:gridCol w:w="911"/>
        <w:gridCol w:w="949"/>
        <w:gridCol w:w="885"/>
        <w:gridCol w:w="800"/>
        <w:gridCol w:w="991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ксимально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балл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лученные баллы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редседатель жюр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Члены жюри:</w:t>
      </w:r>
    </w:p>
    <w:p>
      <w:pPr>
        <w:pStyle w:val="Normal"/>
        <w:shd w:fill="FFFFFF" w:val="clear"/>
        <w:spacing w:before="280" w:after="280"/>
        <w:rPr>
          <w:rStyle w:val="C6"/>
          <w:b/>
          <w:b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280" w:after="280"/>
        <w:rPr>
          <w:rStyle w:val="C6"/>
          <w:b/>
          <w:b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280" w:after="280"/>
        <w:rPr>
          <w:rStyle w:val="C6"/>
          <w:b/>
          <w:b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280" w:after="280"/>
        <w:rPr>
          <w:rStyle w:val="C6"/>
          <w:b/>
          <w:b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280" w:after="280"/>
        <w:rPr>
          <w:rStyle w:val="C6"/>
          <w:b/>
          <w:b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280" w:after="280"/>
        <w:rPr>
          <w:rStyle w:val="C6"/>
          <w:b/>
          <w:b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280" w:after="280"/>
        <w:rPr>
          <w:rStyle w:val="C6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C6"/>
          <w:b/>
          <w:b/>
          <w:bCs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C3">
    <w:name w:val="c3"/>
    <w:qFormat/>
    <w:rPr/>
  </w:style>
  <w:style w:type="character" w:styleId="C4">
    <w:name w:val="c4"/>
    <w:qFormat/>
    <w:rPr/>
  </w:style>
  <w:style w:type="character" w:styleId="Style16">
    <w:name w:val="_"/>
    <w:qFormat/>
    <w:rPr/>
  </w:style>
  <w:style w:type="character" w:styleId="Ff5">
    <w:name w:val="ff5"/>
    <w:qFormat/>
    <w:rPr/>
  </w:style>
  <w:style w:type="character" w:styleId="Ff6">
    <w:name w:val="ff6"/>
    <w:qFormat/>
    <w:rPr/>
  </w:style>
  <w:style w:type="character" w:styleId="Ff4">
    <w:name w:val="ff4"/>
    <w:qFormat/>
    <w:rPr/>
  </w:style>
  <w:style w:type="character" w:styleId="Ls0">
    <w:name w:val="ls0"/>
    <w:qFormat/>
    <w:rPr/>
  </w:style>
  <w:style w:type="character" w:styleId="Ff3">
    <w:name w:val="ff3"/>
    <w:qFormat/>
    <w:rPr/>
  </w:style>
  <w:style w:type="character" w:styleId="Ff8">
    <w:name w:val="ff8"/>
    <w:qFormat/>
    <w:rPr/>
  </w:style>
  <w:style w:type="character" w:styleId="Ff9">
    <w:name w:val="ff9"/>
    <w:qFormat/>
    <w:rPr/>
  </w:style>
  <w:style w:type="character" w:styleId="Fc0">
    <w:name w:val="fc0"/>
    <w:qFormat/>
    <w:rPr/>
  </w:style>
  <w:style w:type="character" w:styleId="C6">
    <w:name w:val="c6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7:43:00Z</dcterms:created>
  <dc:creator>SamLab.ws</dc:creator>
  <dc:description/>
  <cp:keywords/>
  <dc:language>en-US</dc:language>
  <cp:lastModifiedBy>Пользователь</cp:lastModifiedBy>
  <dcterms:modified xsi:type="dcterms:W3CDTF">2023-09-14T11:27:00Z</dcterms:modified>
  <cp:revision>6</cp:revision>
  <dc:subject/>
  <dc:title>кружной т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2a010000000000010243100207f6000400038000</vt:lpwstr>
  </property>
</Properties>
</file>